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third movement of Rachmaninoff's concerto 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 minor in the 2 piano arrangement. It pushes the limit of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vinova. In places there is not enough polyphony to cop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. It is quite a large file unzipped, over 200 KB.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reverb as in all the others I have sen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